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60 SVEUČILIŠTE U RIJECI GRAĐEVINSKI FAKULTET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OPĆEG DIJELA FINANCIJSKOG  PLANA ZA  2025 IZMJENA I DOPU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HODI I PRIMIC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81862717"/>
      <w:bookmarkEnd w:id="0"/>
      <w:r>
        <w:rPr>
          <w:rFonts w:cs="Times New Roman" w:ascii="Times New Roman" w:hAnsi="Times New Roman"/>
          <w:bCs/>
          <w:sz w:val="24"/>
          <w:szCs w:val="24"/>
        </w:rPr>
        <w:t>Planirani ukupni prihodi i primici za 2025 godine prikazani su tabelarno kao i izmjene i dopune u odnosu na temeljni plan i u  iznosu i po izvorim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IHODI I PRIMICI</w:t>
      </w:r>
    </w:p>
    <w:tbl>
      <w:tblPr>
        <w:tblW w:w="6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6"/>
        <w:gridCol w:w="1560"/>
        <w:gridCol w:w="1416"/>
      </w:tblGrid>
      <w:tr>
        <w:trPr>
          <w:trHeight w:val="4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bookmarkStart w:id="1" w:name="_Hlk181863699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GODINA         IZVOR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2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EBALANS  PLAN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AZLIKA</w:t>
            </w:r>
          </w:p>
        </w:tc>
      </w:tr>
      <w:tr>
        <w:trPr>
          <w:trHeight w:val="4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4086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50487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9622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85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61.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-232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1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16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5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571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0179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-15534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79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5695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77665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31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3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4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UKUPN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4400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6011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6106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žemo utvrditi da će se prihodi povećati u odnosu na izvorni plan za iznos od 161.063,00 EURA i to uslijed dobivanja sredstava za projekt koji je financiran iz HRVATSKE ZAKLADE ZA ZNANOST. Naime temeljem dobivenih projekata omogućeno nam je i novo zapošljavanje koje mislimo realizirati do kraja godine. Dobivena je i prva rate za nove projekte iz izvora 581. Izvor 11 se također povećava uslijed novih zapošljavanja i novih napredo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ultet nema namjeru zaduživanja u narednom razdoblju planir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 I IZDAC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nirani ukupni rashodi i izdaci za tekuću godinu prikazani su tabelarno po ukupnom iznosu i po izvorima., prikazana je i izmjena i dopuna izvornog plan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SHODI I IZDACI</w:t>
      </w:r>
    </w:p>
    <w:tbl>
      <w:tblPr>
        <w:tblW w:w="7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6"/>
        <w:gridCol w:w="1483"/>
        <w:gridCol w:w="1558"/>
      </w:tblGrid>
      <w:tr>
        <w:trPr>
          <w:trHeight w:val="4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GODINA         IZVOR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2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EBALANS PLAN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AZLIKA</w:t>
            </w:r>
          </w:p>
        </w:tc>
      </w:tr>
      <w:tr>
        <w:trPr>
          <w:trHeight w:val="4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40865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50487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9622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8322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4594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-3728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801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7784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-2259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7093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0043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-17050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181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664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4830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8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31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3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66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66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UKUPN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46102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65498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939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žemo vidjeti da je ukupna se ukupna razlika povećala za 193.966,00 EUR i to na izvoru 11, 52, 581,61 i 71. Neki od ovih izvora nisu ni bili planirani izvornim planom, iz izvora 61 pokriveni su troškovi studentski programa. U toku 2025 godine počinju novi projekti iz izvora 581 te su predviđeni i novi troškovi kako bi ti se ti projekti mogli realizirati. Na izvoru 52 Hrvatska zaklada za znanost dozvolila nam je novo zapošljavanj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ultet ne planira vraćanje zajmova jer nije planirano ni uzimanje istih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ENOS SREDSTAVA IZ PRETHODNE  U SLJEDEĆU GODI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planirane prihode predviđa se korištenje donosa iz 2024 godina što je prikazano u tabelarnom prikazu</w:t>
      </w:r>
    </w:p>
    <w:tbl>
      <w:tblPr>
        <w:tblW w:w="6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36"/>
        <w:gridCol w:w="1483"/>
        <w:gridCol w:w="1920"/>
      </w:tblGrid>
      <w:tr>
        <w:trPr>
          <w:trHeight w:val="4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GODIN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2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EBALANS PLANA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AZLIKA</w:t>
            </w:r>
          </w:p>
        </w:tc>
      </w:tr>
      <w:tr>
        <w:trPr>
          <w:trHeight w:val="4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00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00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7613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92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586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379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379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00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7729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3729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27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27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UKUPN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2992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8435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5442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JENOS SREDSTAVA IZ TEKUĆE GODINE  U SLJEDEĆU GODI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 planirane prihode predviđa se odnos iz 2025 godina  u slijedeću što je prikazano u tabelarnom prikazu</w:t>
      </w:r>
    </w:p>
    <w:tbl>
      <w:tblPr>
        <w:tblW w:w="6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36"/>
        <w:gridCol w:w="1483"/>
        <w:gridCol w:w="1920"/>
      </w:tblGrid>
      <w:tr>
        <w:trPr>
          <w:trHeight w:val="4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GODIN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25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EBALANS PLANA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RAZLIKA</w:t>
            </w:r>
          </w:p>
        </w:tc>
      </w:tr>
      <w:tr>
        <w:trPr>
          <w:trHeight w:val="4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0177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1585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408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0602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3065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24626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51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5155 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18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783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665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0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01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UKUPN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60898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7305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12152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UPNE I DOSPJELE OBVEZ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tabelarnom dijelu u nastavku prikazano je stanje ukupnih i dospjelih obveza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544"/>
        <w:gridCol w:w="368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je obveza na dan 31.12.202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je obveza na dan 30.06.2025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e obve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652,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702,9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pjele obve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ijeka, 10. prosinca 2025.                                                            Dekan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Izv. Prof. dr.sc. Mladen Bul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5:53:00Z</dcterms:created>
  <dc:creator>Manuela Prodanić</dc:creator>
  <dc:description/>
  <cp:keywords/>
  <dc:language>en-US</dc:language>
  <cp:lastModifiedBy>Nataša Ilić-Huserik</cp:lastModifiedBy>
  <cp:lastPrinted>2025-01-27T07:41:00Z</cp:lastPrinted>
  <dcterms:modified xsi:type="dcterms:W3CDTF">2025-12-10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3CF1CC19DF524CA42A994CB1BA0998</vt:lpwstr>
  </property>
</Properties>
</file>